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ВЫПИСКА ИЗ ПРИКАЗА ПЕРВОГО ЗАМЕСТИТЕЛ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АЧАЛЬНИКА БЕЛОРУССКОЙ ЖЕЛЕЗНОЙ ДОРОГ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6.03.2020 № 260 НЗ ОБ ИЗМЕНЕНИИ ТАРИФОВ НА ПЕРЕВОЗКИ ГРУЗОВ</w:t>
      </w:r>
    </w:p>
    <w:p>
      <w:pPr>
        <w:pStyle w:val="Normal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 Установить с 26.03.2020 по 31.12.2020 к тарифам, установленным постановлением Министерства антимонопольного регулирования и торговли от 18.06.2019 № 51 «О тарифах на перевозку грузов по территории Республики Беларусь железнодорожным транспортом общего пользования» (далее – постановление МАРТ № 51), на перевозк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а расстояние 119 км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ревесины измельченной (ЕТСНГ 103) в специализированном контейнере – коэффициент 0,85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рожнего специализированного контейнера – коэффициент 0,83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Установленные коэффициенты применять при наличии в поезде «ядра» в количестве не менее 44 условных вагона с древесиной измельченной (ЕТСНГ 103) в специализированных контейнерах или порожних специализированных контейнеров в обратном направлении при наличии отметки в накладной СМГС «Контейнерный поезд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ту за перевозку контейнеров (груженых и порожних), включенных в состав поезда с «ядром» не менее 44 условных вагона, определять по тарифам, установленным постановлением МАРТ № 51 для контейнерного поезда, при наличии отметки в накладной СМГС «Контейнерный поезд».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2. Установить с 27.03.2020 по 31.12.2020 к тарифам, установленным постановлением МАРТ № 51, на перевозки: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2.1. пальмового масла (ЕТСНГ 556180) в вагоне-цистерне грузоотправителя, грузополучателя по маршруту Гудогай (эксп.) – Осиновка (эксп.) фиксированный тариф 9,0 долл. США/т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2. зерновых грузов, семян технических культур (ЕТСНГ 011 – 018, 021) в вагоне грузоотправителя, грузополучателя по маршрутам Осиновка (эксп.)/Езерище (эксп.) – Гудогай (эксп.) – Осиновка (эксп.)/ Езерище (эксп.) фиксированные тарифы в зависимости от объема перевозки (суммарно по грузам и маршрутам, начиная с 01.01.2020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 250 тыс. т включительно – 7,5 долл. США/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 250 до 500 тыс. т включительно – 6,0 долл. США/т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свыше 500 тыс. т – 5,0 долл. США/т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3. жмыхов, шрота (ЕТСНГ 542) в вагоне грузоотправителя, грузополучателя по маршрутам Осиновка (эксп.)/Езерище (эксп.) – Гудогай (эксп.) – Осиновка (эксп.)/Езерище (эксп.) – фиксированные тарифы в зависимости от объема перевозки (суммарно по маршрутам, начиная с 01.01.2020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до 150 тыс. т включительно – 7,5 долл. США/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 150 до 300 тыс. т включительно – 6,5 долл. США/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 300 до 500 тыс. т включительно – 6,0 долл. США/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 500 до 1 000 тыс. т включительно – 5,5 долл. США/т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свыше 1 000 тыс. т – 5,0 долл. США/т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4. фракции пентановой (ЕТСНГ 215205) в 4-осном вагоне-цистерне грузоотправителя, грузополучателя на расстоя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75 км – коэффициент 0,27 и величину корректировки 0,0310 при загрузке свыше 30 т до 49 т включительно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398 км – коэффициент 0,28 и величину корректировки 0,0285 при загрузке свыше 30 т до 49 т включительно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ри загрузке вагона свыше 49 т применять коэффициенты и величины корректировки, установленные в таблице 1 приложения 1 к подпункту 1.1 пункта 1 приказа первого заместителя Начальника Белоруской железной дороги от 16.12.2019 № 1202 НЗ «Об установлении тарифов на перевозки грузов»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5. на перевозки пропилена (ЕТСНГ 711374, 711444) в 4-осном вагоне – цистерне грузоотправителя, грузополучателя колеи 1435 мм на расстояние 34 км коэффициент 0,512 и величину корректировки 0,0376 при загрузке свыше 25 т.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 Установить с 27.03.2020 по 31.12.2020 на перевозки, тарифицируемые в соответствии с Тарифной политикой железных дорог государств – участников СНГ на перевозки грузов в международном сообщении на 2020 фрахтовый год (далее – Тарифная политика СНГ), на перевозки: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1. злаков, семян, овощей сушеных (ГНГ 1001 – 1008, 1201 – 1209, 0713) по маршрутам Хотислав (эксп.)/ Горынь (эксп.)/ Словечно (эксп.)/Терюха (эксп.)/Тереховка (эксп.) – Гудогай (эксп.)/ Беняконе (эксп.) свыше 395 тыс. т (суммарно по грузам и маршрутам, начиная с 01.01.2020) – дополнительный коэффициент 0,8;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2. жмыхов и других твердых отходов (ГНГ 2304-2306) по маршрутам Хотислав (эксп.)/ Горынь (эксп.)/ Словечно (эксп.)/ Терюха (эксп.)/ Тереховка (эксп.) – Гудогай (эксп.)/ Беняконе (эксп.) свыше 30 тыс. т (суммарно по грузам и маршрутам, начиная с 01.01.2020) – коэффициент 0,8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3. продуктов прямого восстановления железной руды (ГНГ 7203) по маршруту Словечно (эксп.) – Гудогай (эксп.) коэффициент 0,9;</w:t>
      </w:r>
    </w:p>
    <w:p>
      <w:pPr>
        <w:pStyle w:val="Normal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4. в вагоне-цистерне и вагоне бункерного типа грузоотправителя, грузополучателя по маршрутам Словечно (эксп.)/Терюха (эксп.)/ Тереховка (эксп.) – Гудогай (эксп.)/Бигосово (эксп.) фиксированные   тарифные ставк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углеводородов ациклических (ГНГ 2901) – 16,0 долл. США/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нефтепродуктов, масел (ГНГ 2722 – 2749 (кроме 29022, 2729 по маршруту Словечно (эксп.) – Бигосово (эксп.)), 27090010), углеводородов ациклических (ГНГ 2901), углеводородов циклических (ГНГ 2902), спиртов 2905 (кроме 290511), эфиров (ГНГ 2909), смол каменноугольных (ГНГ 2706), масел и других продуктов высокотемпературной перегонки каменноугольной смолы (ГНГ 2707) (суммарно по грузам и маршрутам, начиная с 01.01.2020)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от 50 до 100 тыс. т включительно – 14,0 долл. США/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выше 100 тыс. т – 12,0 долл. США/т.</w:t>
      </w:r>
    </w:p>
    <w:p>
      <w:pPr>
        <w:pStyle w:val="Normal"/>
        <w:ind w:firstLine="708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4. Отменить с 27.03.2020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фиксированный тариф 13,2 долл. США/т, установленный в приложении 1 приказа первого заместителя Начальника Белорусской железной дороги от 02.12.2019 № 1133 НЗ «Об изменении тарифов на перевозки грузов», на перевозки, указанные в подпункте 2.1 пункта 2 настоящего приказ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эффициенты и порядок их применения, установленные пунктом 1.2.3 приказа первого заместителя Начальника Белорусской железной дороги от 07.12.2020 № 113НЗ «Об изменении тарифов на перевозки грузов», на перевозки, указанные в подпункте 2.4 пункта 2 настоящего приказ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Соответствующие дополнения и изменения внесены в пункт 10 раздела 2 приложения 3 Тарифной политики СН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4:00Z</dcterms:created>
  <dc:creator>Sema</dc:creator>
  <dc:description/>
  <cp:keywords/>
  <dc:language>en-US</dc:language>
  <cp:lastModifiedBy>Sema</cp:lastModifiedBy>
  <dcterms:modified xsi:type="dcterms:W3CDTF">2020-03-30T09:59:00Z</dcterms:modified>
  <cp:revision>1</cp:revision>
  <dc:subject/>
  <dc:title>ВЫПИСКА ИЗ ПРИКАЗА ПЕРВОГО ЗАМЕСТИТЕЛЯ</dc:title>
</cp:coreProperties>
</file>